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bavezujem se da ću obavijestiti nadređenu osobu* o promjeni zdravstvenog stanja odmah po nastanku niže navedenih simptoma ili saznanja, te zatražiti procjenu liječnika o sposobnosti za rad na proizvodnji hrane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vraćanje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vremeni ili učestali proljev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java iscjetka iz nosa, očiju ili ušiju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većanje tjelesne temperature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upala grla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učestalo kihanje ili kašljanje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oštećenje kože ruku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virusnom hepatitis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 slučaju neispunjavanja obaveze prihvaćam odgovornost za posljedice koje moje postupanje može izazvat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49"/>
        <w:gridCol w:w="3273"/>
      </w:tblGrid>
      <w:tr>
        <w:trPr/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br.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 i prezime</w:t>
            </w:r>
          </w:p>
        </w:tc>
        <w:tc>
          <w:tcPr>
            <w:tcW w:w="3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U ____________, dana ______________.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(potpis Voditelja HACCP tima)  </w:t>
      </w:r>
    </w:p>
    <w:p>
      <w:pPr>
        <w:pStyle w:val="Normal"/>
        <w:ind w:right="-17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3" w:hanging="0"/>
        <w:jc w:val="both"/>
        <w:rPr>
          <w:b/>
          <w:b/>
          <w:bCs/>
        </w:rPr>
      </w:pPr>
      <w:r>
        <w:rPr>
          <w:b/>
          <w:bCs/>
        </w:rPr>
        <w:t>NAPOMENA:</w:t>
      </w:r>
    </w:p>
    <w:p>
      <w:pPr>
        <w:pStyle w:val="Normal"/>
        <w:ind w:left="1701" w:right="-173" w:hanging="0"/>
        <w:jc w:val="both"/>
        <w:rPr>
          <w:b/>
          <w:b/>
          <w:bCs/>
        </w:rPr>
      </w:pPr>
      <w:r>
        <w:rPr>
          <w:b/>
          <w:bCs/>
        </w:rPr>
        <w:t>Izjavu zaposlenika o obavezi prijave promjene zdravstvenog stanja potrebno je arhivirati kod Voditelja HACCP tima.</w:t>
      </w:r>
    </w:p>
    <w:p>
      <w:pPr>
        <w:pStyle w:val="Normal"/>
        <w:ind w:right="-17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3" w:hanging="0"/>
        <w:jc w:val="both"/>
        <w:rPr>
          <w:b/>
          <w:b/>
          <w:bCs/>
        </w:rPr>
      </w:pPr>
      <w:r>
        <w:rPr>
          <w:b/>
          <w:bCs/>
        </w:rPr>
        <w:t>*Zaposlenici o promjeni zdravstvenog stanja obavještavaju Voditelja objekta.</w:t>
      </w:r>
    </w:p>
    <w:p>
      <w:pPr>
        <w:pStyle w:val="Normal"/>
        <w:ind w:right="-173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5670"/>
      <w:gridCol w:w="2727"/>
    </w:tblGrid>
    <w:tr>
      <w:trPr/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813" w:leader="none"/>
              <w:tab w:val="left" w:pos="1455" w:leader="none"/>
            </w:tabs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 xml:space="preserve">IZJAVA ZAPOSLENIKA O OBAVEZI PRIJAVE PROMJENE ZDRAVSTVENOG STANJA </w:t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E-PPZS</w:t>
          </w:r>
        </w:p>
      </w:tc>
    </w:tr>
    <w:tr>
      <w:trPr/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813" w:leader="none"/>
              <w:tab w:val="left" w:pos="1455" w:leader="none"/>
            </w:tabs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56:00Z</dcterms:created>
  <dc:creator>Sasa</dc:creator>
  <dc:description/>
  <cp:keywords/>
  <dc:language>en-US</dc:language>
  <cp:lastModifiedBy>Bojan Smrkulj</cp:lastModifiedBy>
  <cp:lastPrinted>2014-11-11T19:47:00Z</cp:lastPrinted>
  <dcterms:modified xsi:type="dcterms:W3CDTF">2018-10-14T18:36:00Z</dcterms:modified>
  <cp:revision>43</cp:revision>
  <dc:subject/>
  <dc:title>  </dc:title>
</cp:coreProperties>
</file>